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жедух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28.12.2023 </w:t>
      </w:r>
      <w:r>
        <w:rPr>
          <w:rFonts w:cs="Times New Roman" w:ascii="Times New Roman" w:hAnsi="Times New Roman"/>
          <w:sz w:val="28"/>
          <w:szCs w:val="28"/>
        </w:rPr>
        <w:t>№ 11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жедуховского сельского поселения Белореченского района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Бжедухов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 Бжедух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Бжедухов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Бжедуховского сельского поселения Белореченского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 библиотек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го искусства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материально-технической базы учреждений культуры, искусства и кинематографии 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Бжедухов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81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81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38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38,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408,1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408,1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952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952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 для разработки Программы обусловлено приоритетами, обозначенным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 Российской Федерации от 09.10.1992 N 3612-I "Основы законодательства Российской Федерации о культуре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м законе от 06.10.2003 N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аправлена на эффективную реализацию культурной политики в Бжедуховском сельском поселении, на модернизацию культуры, содействие росту многообразия и богатства творческих процессов, а также на включение культуры в процесс социальных и экономических преобразований в качестве одного из основных элементов стратегии развит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этого, целями Программы являются: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ние единого культурного пространства,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е условий для обеспечения доступа различных социальных групп граждан к культурным благам;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реализации конституционного права граждан, проживающих на территории Бжедуховского поселения на получение культурных услуг и участие в культурной деятельности,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сферу традиционной народной культуры различных возрастных и социальных групп населения.</w:t>
        <w:br/>
        <w:t xml:space="preserve">            Для достижения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тереса населения к традиционной народной культуре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уществление деятельности по сохранению и развитию традиционной народной культуры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крепление кадрового потенциала для обеспечения развития традиционной народной культуры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ация системы государственного стимулирования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культурного обмена и сотрудничества в сфере культуры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ация системы поддержки в сфере культуры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- обеспечение конституционного права граждан на доступ к культурным ценностям, формирование единого культурного пространства, создание условий для обеспечения доступа различных социальных групп граждан к культурным благам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Бжедухов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денежных средств предоставляет субсидии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 пределах бюджетных ассигнований, предусмотренных в установленном порядке учредителю решением о бюджете на соответствующий финансовый год </w:t>
      </w:r>
      <w:r>
        <w:rPr>
          <w:rFonts w:cs="Times New Roman" w:ascii="Times New Roman" w:hAnsi="Times New Roman"/>
          <w:sz w:val="28"/>
          <w:szCs w:val="28"/>
        </w:rPr>
        <w:t>подведомственным учреждениям в соответствии с графиком предоставления субсидий (приложение 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Бжедухов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Бжедух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О.А. Каменск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34"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Бжедуховского сельского поселения Белореченского района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  <w:gridCol w:w="4506"/>
      </w:tblGrid>
      <w:tr>
        <w:trPr/>
        <w:tc>
          <w:tcPr>
            <w:tcW w:w="9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Бжедухов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/>
        <w:t>»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547"/>
        <w:gridCol w:w="2209"/>
        <w:gridCol w:w="850"/>
        <w:gridCol w:w="1417"/>
        <w:gridCol w:w="3686"/>
        <w:gridCol w:w="992"/>
        <w:gridCol w:w="1701"/>
        <w:gridCol w:w="1701"/>
        <w:gridCol w:w="1637"/>
        <w:gridCol w:w="64"/>
      </w:tblGrid>
      <w:tr>
        <w:trPr/>
        <w:tc>
          <w:tcPr>
            <w:tcW w:w="46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их показателей муниципального задания к запланированным показателям муниципального за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муниципального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за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Б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97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Бжедухов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Cs/>
          <w:color w:val="2D2D2D"/>
          <w:sz w:val="28"/>
          <w:szCs w:val="28"/>
          <w:shd w:fill="FFFFFF" w:val="clear"/>
        </w:rPr>
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го искусства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луб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2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26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КРЦ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0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05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82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828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луги библиотек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Библиотека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2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2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8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81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3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38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408,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408,1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5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5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Бжедухов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 Бжедухов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Бжедухов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лучшение качества услуг, предоставляемых учреждениями культуры, искусства и кинематограф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осетителей мероприятий, проведенных в рамках мун.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в рамках мун. зад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26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26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05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05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8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8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0" w:firstLine="709"/>
        <w:rPr/>
      </w:pPr>
      <w:r>
        <w:rPr/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18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Бжедухов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Клуб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ПЕРЕЧЕНЬ ОСНОВНЫХ МЕРОПРИЯТИЙ ПОДПРОГРАММЫ «Клубы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лучшение качества услуг, предоставляемых учреждениями культуры, искусства и кинематограф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26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26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КРЦ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05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05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28,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28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26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26,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05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05,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28,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28,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 Бжедухов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 Бжедухов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Бжедухов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библиотечных услуг, популяризация чтения среди на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, комплектование и обеспечение сохранности книжного фонда библиотек Бжедуховского сельского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зарегистрированных пользователей библиотек по отношению к общему числу жителей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ероприятий, проводимых в библиотеках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23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23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18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Бжедухов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Услуги библиоте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»</w:t>
      </w:r>
      <w:r>
        <w:rPr>
          <w:b/>
          <w:bCs/>
          <w:sz w:val="28"/>
          <w:szCs w:val="28"/>
        </w:rPr>
        <w:t xml:space="preserve">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79"/>
        <w:gridCol w:w="1275"/>
        <w:gridCol w:w="1276"/>
        <w:gridCol w:w="1276"/>
        <w:gridCol w:w="113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библиотечных услуг, популяризация чтения среди на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, комплектование и обеспечение сохранности книжного фонда библиотек Бжедуховского сельского поселения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Библиотека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2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2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firstLine="709"/>
      <w:contextualSpacing/>
    </w:pPr>
    <w:rPr>
      <w:rFonts w:ascii="Times New Roman" w:hAnsi="Times New Roman" w:eastAsia="Calibri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521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53:00Z</dcterms:created>
  <dc:creator>111</dc:creator>
  <dc:description/>
  <cp:keywords/>
  <dc:language>en-US</dc:language>
  <cp:lastModifiedBy>admin</cp:lastModifiedBy>
  <cp:lastPrinted>2021-08-02T11:49:00Z</cp:lastPrinted>
  <dcterms:modified xsi:type="dcterms:W3CDTF">2024-02-06T19:28:00Z</dcterms:modified>
  <cp:revision>59</cp:revision>
  <dc:subject/>
  <dc:title/>
</cp:coreProperties>
</file>